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DUCATIONAL INTERPRETER PERFORMANCE RUBRIC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ombination of EIPA Scoring Criteria,( Williams &amp; Schick 1992),  Interpretation Skills: English to ASL(Taylor, 1993),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and Interpretation Skills: ASL to English (Taylor, 2002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5= Advanced, 4 = Advanced Intermediate, 3 = Intermediate, 2 = Advanced Beginner, 1 = Beginner)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44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CONSISTENTLY</w:t>
        <w:tab/>
        <w:tab/>
        <w:tab/>
        <w:tab/>
        <w:t xml:space="preserve">              SOMETIMES</w:t>
        <w:tab/>
        <w:tab/>
        <w:tab/>
        <w:tab/>
        <w:t xml:space="preserve">                 RARELY - NEVER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285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2070"/>
        <w:gridCol w:w="1980"/>
        <w:gridCol w:w="2430"/>
        <w:gridCol w:w="2430"/>
        <w:gridCol w:w="2505"/>
      </w:tblGrid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ind w:left="72" w:right="-10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A-D  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-10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odic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342" w:right="139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Stress/emphasis for important words and phrases is used accurately and consistently; appropriate use of face and body to convey emotion/affect; uses the proper register; clearly shows sentence boundar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ypically conveys stress/emphasis for important words and phrases; appropriate use of </w:t>
            </w:r>
            <w:r>
              <w:rPr>
                <w:color w:val="000000"/>
                <w:sz w:val="16"/>
                <w:szCs w:val="18"/>
              </w:rPr>
              <w:t>face and body to convey emotion/affect most of the time; typically maintained the proper register; usually shows sentence bounda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airly accurate in using stress/emphasis for important words and phrases; </w:t>
            </w:r>
            <w:r>
              <w:rPr>
                <w:color w:val="000000"/>
                <w:sz w:val="16"/>
                <w:szCs w:val="18"/>
              </w:rPr>
              <w:t>face and body to convey message emotion/affect is sometimes unclear; maintained the proper register most of the time; sentence boundaries are sometimes uncl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Often inaccurate in using stress/emphasis for important words and  phrases; </w:t>
            </w:r>
            <w:r>
              <w:rPr>
                <w:color w:val="000000"/>
                <w:sz w:val="16"/>
                <w:szCs w:val="18"/>
              </w:rPr>
              <w:t>face and body to convey emotion/affect is inappropriate and mismatched; inconsistent in use of the proper register; sentence boundaries are often uncl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naccurate use of stress/emphasis (monotone) resulting in difficulty in understanding message; does not use face and body to convey emotion/affect; does not use the proper register; unable to recognize sentence boundari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E-F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manual Inform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early marks the beginning and end of all sentence types; appropriate use and production of non-manual adverbial/adjectival markers on the face (mouth) and bo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requently marks the beginning and end of all sentence types; appropriate use and production of non-manual adverbial/adjectival markers on the face (mouth) and body most of the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ble to see the beginning and end of sentence s, at times; fair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se and production of non-manual adverbial/adjectival markers on the face (mouth) and bo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ntence boundaries are difficult to see; hesitant/inappropriate use and production of non-manual adverbial/adjectival markers on the face (mouth) and bo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oes not mark the beginning and end of sentences; no use of non-manual adverbial/adjectival markers on the face (mouth) and bod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G-I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Signing Spa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rrect use of verb directionality/pronominal system; appropriate use of referents and body shifting  to indicate comparison/contrast, sequence, and cause/effect; clear consistent use of a classifier system to show location, action, and/or description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ses spatial verbs and pronominalization correctly, most of the time; typically uses referents and body shifting  to indicate comparison/contrast, sequence, and cause/effect; generally clear use of a classifier system to show location, action, and/or description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metimes uses spatial verbs and pronominalization; use of referents and body shifting  to indicate comparison/contrast, sequence, and cause/effect is sometimes unclear; able to use a classifier system to show location, action, and/or description, but has some errors in movement, content, and/or facial 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arely uses spatial verbs or pronominalilzation; inconsistent use or has errors in use of referents and body shifting  to indicate comparison/contrast, sequence, and cause/effect; when using classifiers, often  location, action, and/or description is unclear or confusing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oes not use verb directionality/pronominal system; unable to use referents and body shifting  to indicate comparison/contrast, sequence, and cause/effect; unable to use classifiers – or if using classifiers, handshapes are incorrect;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J-L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preter Performanc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ccurately follows the grammatical structure of the language or sign language mode, i.e., ASL, PSE, MCE; appropriate and consistent use of morphological markers for English sign systems; clearly and appropriately mouths speaker’s Engli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ollows the grammatical structure of the language or sign language mode, i.e., ASL, PSE, MCE most of the time; appropriate and consistent use of morphological markers for English sign sys clearly and appropriately mouths speaker’s English most of the ti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llows the grammatical structure of the language or sign language mode, i.e., ASL, PSE, MCE, but has some errors; appropriate and consistent use of morphological markers for English sign systems only some of the time; mouths speaker’s English, but is unclear at tim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ten is inaccurate in the use of the grammatical structure of the language or sign language mode, i.e., ASL, PSE, MCE; use of morphological markers for English sign systems is inconsistent with errors; inconsistently mouths speaker’s English and is often uncl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ny errors and lacks the knowledge of the grammatical structure of the language or sign language mode, i.e., ASL, PSE, MCE; does not use morphological markers for English sign systems; mouth is closed , unmatched, and/or unclear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A-D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Sign-to-Voice Comprehensio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meaning is interpreted correctly; accurately interprets fingerspelling and numbers; interpretation matches the register of the signer; non-manual markers and ASL morphology are interpreted accurate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meaning is interpreted correctly most of the time; accurately interprets fingerspelling and numbers most of the time; interpretation matches the register of the signer most of the time; non-manual markers and ASL morphology are interpreted accurately most of the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meaning is sometimes interpreted  incorrectly; accurately interprets fingerspelling and numbers some of the time; interpretation sometimes matches the register of the signer; non-manual markers and ASL morphology are interpreted accurately some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meaning is interpreted incorrectly most of the time; fingerspelling and signed numbers are often  interpreted incorrectly or omitted; interpretation often does not match the register of the signer; non-manual markers and ASL morphology are often interpreted inaccurate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meaning is incorrect or missed; fingerspelling and signed numbers are not recognized or omitted; interpretation  does not match the register of the signer; unable or consistently makes errors when interpreting non-manual markers and ASL morpholog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E-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l/Intonational Featu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ech production  (speed, fluency, rhythm, and volume) is appropriate; sentence types and boundaries are clearly indicated;  emphasizes important words and phrases, and affect/emotion is appropri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ech production  (speed, fluency, rhythm, and volume) is appropriate most of the time; sentence types and boundaries are clearly indicated most of the time; typically emphasizes important words and phrases, and affect/emotion is appropriat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ech production  (speed, fluency, rhythm, and volume) is appropriate some of the time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ntence types and boundaries are clearly indicated some of the time; emphasizes important words and phrases, and affect/emotion is appropri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ech production  (speed, fluency, rhythm, and volume) is somewhat choppy, uncertain, monotonous, and/or difficult to understand; errors are often made when indicating sentence types and boundaries; does not consistently emphasize important words and phrases, and lacks sufficient affect/emo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eech production  (speed, fluency, rhythm, and volume) is choppy, uncertain monotonous , and/or difficult to understand; message is unclear due to errors in indicating sentence types and boundaries; does not emphasize important words and phrases, and lacks affect/emotio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ord Cho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 broad range of lexical items and English idioms are used and interpreted accurately, and match the meaning between the language source and English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 broad range of lexical items and English idioms are used and interpreted accurately, and match the meaning between the language source and English most of the time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 broad range of lexical items and English idioms are used and interpreted accurately, and match the meaning between the language source and English some of the time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ange of lexical items and English idioms is somewhat limited when used in source message, and includes some incomplete sentences and/or non-standard English in the interpretation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ange of lexical items and English idioms is limited when used in source message, and includes incomplete sentences and/or non-standard English in the interpretation;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J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Interpreter Perform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ken English message is produced in a precise manner without the addition of extraneous words or sounds, and/or frequent error repairs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ypically, spoken English message is produced in a precise manner without the addition of extraneous words or sounds, and/or frequent error repairs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ken English message is sometimes produced in a precise manner without the addition of extraneous words or sounds, and/or frequent error repairs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ken English message often has the intrusion of extraneous words or sounds, with some errors and apologies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ken English message has the intrusion of extraneous words or sounds, with numerous errors and apologies;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A-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Vocabulary - Sig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mount of sign vocabulary used is broad; signs are produced clearly and accurately (palm orientation, handshape, location, movement); fluency (rhythm and rate) is smooth; vocabulary used is consistent with the sign language system  chosen by the consumer; key vocabulary is appropriately  represent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mount of sign vocabulary used is fairly broad; signs are produced clearlyand  accurately (palm orientation, handshape, location, movement) most of the time; fluency (rhythm and rate) is smooth most of the time; typically, vocabulary used is consistent with the sign language system  chosen by the consumer; key vocabulary is appropriately  represented most of the tim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mount of sign vocabulary used is somewhat broad; some errors in sign production (palm orientation, handshape, location, movement) fluency (rhythm and rate) is inconsistent; vocabulary used is consistent with the sign language system  chosen by the consumer; key vocabulary is appropriately  represented some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mount of sign vocabulary used is fair; frequent errors in sign production (palm orientation, handshape, location, movement); fluency (rhythm and rate) is often inconsistent and choppy; vocabulary used is often inconsistent with the sign language system  chosen by the consumer; key vocabulary is not consistently represen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mount of sign vocabulary used is poor; significant sign production errors in more than one parameter causing misunderstandings; fluency (rhythm and rate) is frequently inconsistent and choppy; vocabulary used is inconsistent with the sign language system  chosen by the consumer; key vocabulary is rarely represented appropriatel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F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ingerspell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ingerspelling is accurately produced with clarity and fluency at an appropriate rate of speed; uses fingerspelling appropriately (introduce new technical terms, proper nouns, for emphasis); production of numbers is clear and fluent, and at an appropriate rate of sp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ingerspelling is accurately produced with clarity and fluency at an appropriate rate of speed most of the time; typically uses fingerspelling appropriately (introduce new technical terms, proper nouns, for emphasis); production of numbers is clear and fluent, and at an appropriate rate of speed most of the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me difficulty in fingerspelling accurately and fluently with some production  errors at an inappropriate rate of speed; inconsistent use of fingerspelling (introduce new technical terms, proper nouns, for emphasis); production of numbers is fairly clear and fluent, and often at appropriate rate of sp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ten has difficulty in fingerspelling accurately and fluently, with some production  errors at an inappropriate rate of speed; frequently avoids fingerspelling words or initializes many words; production of numbers is somewhat unclear and  choppy often at an inappropriate rate of sp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ingerspelling is choppy, unclear and inaccurate, with many errors; avoids fingerspelling words or initializes many words; production of numbers is unclear and  choppy at an inappropriate rate of speed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A-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age Process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ccurate use of eye contact and eye gaze; able to develop a sense of the whole message and follow the principles of discourse mapping (S-V,V-S); uses processing time to analyze source message for accurate interpretation  (S-V,V-S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ccurate use of eye contact and eye gaze most of the time; typically able to develop a sense of the whole message and follow the principles of discourse mapping (S-V,V-S)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uses processing time to analyze source message for accurate interpretation  most of the time (S-V,V-S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air use of eye contact and eye gaze; fair ability to develop a sense of the whole message and follow the principles of discourse mapping (S-V, V-S); occasional difficulty with processing time (too close or too far behind) source message for accurate interpretation (S-V,V-S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ten has ineffective use of eye contact and eye gaze; often has difficulty in getting a sense for the whole message and frequently does not follow the principles of discourse mapping (S-V, V-S); often has processing time difficulties (too close or too far behind) source message causing errors and confusion (S-V,V-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neffective use of eye contact and eye gaze; target message is incorrectly interpreted without a sense for the whole  message and with no discourse mapping; does not use processing time and is limited to the lexical level causing misunderstandings (S-V, V-S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G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vironmen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sistently indicates who is speaking, and clearly conveys the flow of the conversa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sistently indicates who is speaking, and clearly conveys the flow of the conversation most of the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ndicates who is speaking , and conveys the flow of the conversation some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oes  not often  indicate who is speaking, and  the flow of the conversation is somewhat confusin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oes  not indicate who is speaking, and  the flow of the conversation is confusing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ylor, M.M., (1993) Interpretation skills: English to American Sign Language, Interpreting Consolidated</w:t>
      </w:r>
    </w:p>
    <w:p>
      <w:pPr>
        <w:pStyle w:val="Normal"/>
        <w:rPr/>
      </w:pPr>
      <w:r>
        <w:rPr/>
        <w:t>Taylor, M.M., (2002) Interpretation Skills: American Sign Language to English, Interpreting Consolidated</w:t>
      </w:r>
    </w:p>
    <w:p>
      <w:pPr>
        <w:pStyle w:val="Normal"/>
        <w:rPr/>
      </w:pPr>
      <w:r>
        <w:rPr/>
        <w:t>Williams, Kevin T. &amp; Schick, Brenda (1992) Educational Interpreter Performance Assesment</w:t>
      </w:r>
    </w:p>
    <w:sectPr>
      <w:type w:val="nextPage"/>
      <w:pgSz w:orient="landscape" w:w="15840" w:h="12240"/>
      <w:pgMar w:left="1440" w:right="144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18:00Z</dcterms:created>
  <dc:creator>mschechter</dc:creator>
  <dc:description/>
  <dc:language>en-US</dc:language>
  <cp:lastModifiedBy>Houser, Sue Ann</cp:lastModifiedBy>
  <cp:lastPrinted>2010-08-23T14:03:00Z</cp:lastPrinted>
  <dcterms:modified xsi:type="dcterms:W3CDTF">2011-04-26T20:18:00Z</dcterms:modified>
  <cp:revision>2</cp:revision>
  <dc:subject/>
  <dc:title/>
</cp:coreProperties>
</file>